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29/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ykonanie robót budowlanych dla zadania „Wymiana nawierzchni jezdni, parkingów i chodników ulicy Stockiej od ulicy Krypskiej do ulicy Majdańskiej”. </w:t>
      </w:r>
      <w:bookmarkStart w:id="0" w:name="_Hlk483474666"/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bookmarkEnd w:id="0"/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9-03-29T10:23:00Z</dcterms:modified>
  <cp:revision>25</cp:revision>
  <dc:subject/>
  <dc:title/>
</cp:coreProperties>
</file>